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  <w:r>
        <w:rPr>
          <w:rFonts w:eastAsia="Times New Roman" w:cs="Times New Roman" w:ascii="Times New Roman" w:hAnsi="Times New Roman"/>
          <w:bCs/>
          <w:color w:val="26282F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звитие и поддержка коммунального хозяйства поселения на 2024-2026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26282F"/>
          <w:sz w:val="28"/>
          <w:szCs w:val="28"/>
          <w:lang w:eastAsia="ru-RU"/>
        </w:rPr>
        <w:t>«Развитие и поддержка коммунального хозяйства поселения на 2024-2026 годы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14633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09"/>
        <w:gridCol w:w="7"/>
        <w:gridCol w:w="2120"/>
        <w:gridCol w:w="1134"/>
        <w:gridCol w:w="1417"/>
        <w:gridCol w:w="1276"/>
        <w:gridCol w:w="992"/>
        <w:gridCol w:w="2051"/>
        <w:gridCol w:w="217"/>
        <w:gridCol w:w="1909"/>
      </w:tblGrid>
      <w:tr>
        <w:trPr>
          <w:trHeight w:val="5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)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</w:t>
            </w:r>
          </w:p>
        </w:tc>
        <w:tc>
          <w:tcPr>
            <w:tcW w:w="11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Обеспечение бесперебойной и качественной подачи питьевой воды территории поселения, сохранение объектов водоснабжения и водоотведения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еспечение бесперебойной подачи энергоресурсов.</w:t>
            </w:r>
          </w:p>
        </w:tc>
      </w:tr>
      <w:tr>
        <w:trPr>
          <w:trHeight w:val="5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1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капитальный ремонт  и ремонт водопроводных сетей сельского поселения Кубанец, повышение эксплуатационного состояния водопроводной сет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проектирование  и строительство объекта теплоснабжения</w:t>
            </w:r>
          </w:p>
        </w:tc>
      </w:tr>
      <w:tr>
        <w:trPr>
          <w:trHeight w:val="14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1.1.1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посел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№ 1. Ремонт сетей водоснаб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поселе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водопроводных сетей 3,2 км, в том числе по годам: 2024-0,0 км.; 2025-1,6 км.; 2026-1,6 км.  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2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Разработка сметной документации по капитальному ремонту водопроводных сетей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ой сметной документации по капитальному ремонту водопроводных сетей 1 шт., в том числе по годам реализации: 2024-1 шт.; 2025-0 шт.; 2026-0 шт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3.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3. Приобретение насоса ЭЦВ 8-25-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 насосов ЭЦВ 8-25-100 в количестве 1 шт., в том числе по годам: 2024-0 шт.; 2025-0 шт.; 2026- 0 шт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1.1.  Проектирование и строительство здания котельно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ирование объекта теплоснабжения по капитальному строительству «Котельна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спроектированных объектов теплоснабжения по капитальному строительству «Котельная» 1 шт., в том числе по годам: 2024-1 шт.; 2025- 0 шт.; 2026- 0 шт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.2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теплоснабжения по объекту капитального строительства «Котельная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построенных объектов теплоснабжения по капитальному строительству «Котельная» 1 шт., в том числе годам: 2024- 1 шт.; 2025- 0 шт.; 2026- 0 шт.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</w:t>
        <w:tab/>
        <w:tab/>
        <w:tab/>
        <w:tab/>
        <w:tab/>
        <w:tab/>
        <w:tab/>
        <w:tab/>
        <w:tab/>
        <w:tab/>
        <w:tab/>
        <w:t xml:space="preserve">                Я.А. Саворск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184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6:29:00Z</dcterms:created>
  <dc:creator>Наталья</dc:creator>
  <dc:description/>
  <cp:keywords/>
  <dc:language>en-US</dc:language>
  <cp:lastModifiedBy>kub2</cp:lastModifiedBy>
  <cp:lastPrinted>2024-02-16T10:21:00Z</cp:lastPrinted>
  <dcterms:modified xsi:type="dcterms:W3CDTF">2024-03-06T05:49:00Z</dcterms:modified>
  <cp:revision>145</cp:revision>
  <dc:subject/>
  <dc:title>ПРИЛОЖЕНИЕ № 1</dc:title>
</cp:coreProperties>
</file>